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992314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9657109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